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2"/>
              </w:rPr>
            </w:pPr>
            <w:r>
              <w:rPr>
                <w:rFonts w:cs="Arial CYR" w:ascii="Arial CYR" w:hAnsi="Arial CYR"/>
                <w:sz w:val="16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20"/>
              </w:rPr>
            </w:pPr>
            <w:r>
              <w:rPr>
                <w:rFonts w:cs="Arial CYR" w:ascii="Arial CYR" w:hAnsi="Arial CYR"/>
                <w:sz w:val="16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0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ор доходов бюджета,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970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 №52 «Ласточка» Старооскольского городского округа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ов финансирования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фицита бюджета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E11"/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  <w:bookmarkEnd w:id="1"/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41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 Старооскольского округа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ублично-правового образования)</w:t>
            </w:r>
          </w:p>
        </w:tc>
        <w:tc>
          <w:tcPr>
            <w:tcW w:w="41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4740000001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квартальная, годова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дошкольное образовательное учреждение детский сад комбинированного вида №52 «Ласточка» Старооскольского городского округа, подведомственное  учреждение  управлению образования администрации  Старооскольского городского округа, в соответствии постановлением от 9 июля 2012 г. N 2563 «Об утверждении порядка осуществления муниципальными бюджетными и автономными учреждениями полномочий администрации Старооскольского городского округа по исполнению публичных обязательств перед физическим лицом, подлежащих исполнению в денежной форме, осуществления их финансового обеспечения и утверждении их перечней» осуществляет исполнение публичных обязательств от имени администрации Старооскольского городского округа.</w:t>
      </w:r>
    </w:p>
    <w:p>
      <w:pPr>
        <w:pStyle w:val="Normal"/>
        <w:spacing w:lineRule="auto" w:line="360"/>
        <w:ind w:firstLine="90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color w:val="000000"/>
        </w:rPr>
        <w:t>Кассовый расход за 2019 год составил 1 550 734 руб. 81 коп., утвержденные бюджетные  назначения – 1 555 403 руб. 00 коп., таким  образом,  бюджет исполнен на  99,70 %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Фактические расходы за 2019 год равны кассовым расходам и составили             1 550 734 руб. 81 коп.,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ConsPlusCell"/>
        <w:ind w:left="1134" w:right="1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Cell"/>
        <w:ind w:left="1134" w:right="12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компенсации части родительской платы за содержание детей в образовательных учреждениях Старооскольского городского округа, реализующих основную общеобразовательную программу дошкольного образования</w:t>
        <w:tab/>
        <w:tab/>
        <w:t>1 550 734 руб. 81коп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биторская и кредиторская задолженность на 1 января 2020 года отсутствует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утвержденной приказом № 191н от 28 декабря 2010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 Следующие формы отчетности показателей для заполнения не имеют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ка о суммах консолидируемых поступлений, подлежащих зачислению на счет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8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8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23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результатах деятельности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текстовых статей закона (решения) о бюдже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088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исполнении мероприятий в рамках целевых программ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66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66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 целевых иностран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6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67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движении нефинансовых активов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1732/b1c53f47d0bb3a791ad5868c560616f5/" \l "block_50316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16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резерва Пенсионного фонда Российской Федерации по обязательному пенсионному страхованию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8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8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выплатного резерва Пенсионного фонда Российской Федерации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9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формировании и использовании средств пенсионных накоплений застрахованных лиц, которым установлена срочная пенсионная выпла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аблица N 1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  <w:r>
        <w:rPr>
          <w:bCs/>
        </w:rPr>
        <w:br/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государственном (муниципальном) долге, предоставленных бюджетных кредитах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2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б изменении остатков валюты баланс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73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174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  <w:t>Сведения о принятых и неисполненных обязательств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17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/>
        <w:ind w:firstLine="851"/>
        <w:jc w:val="both"/>
        <w:rPr/>
      </w:pPr>
      <w:r>
        <w:rPr/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19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 0503190</w:t>
      </w:r>
      <w:r>
        <w:rPr>
          <w:rStyle w:val="InternetLink"/>
          <w:u w:val="none"/>
          <w:color w:val="000000"/>
        </w:rPr>
        <w:fldChar w:fldCharType="end"/>
      </w:r>
      <w:r>
        <w:rPr/>
        <w:t>);</w:t>
      </w:r>
    </w:p>
    <w:p>
      <w:pPr>
        <w:pStyle w:val="S1"/>
        <w:spacing w:lineRule="auto" w:line="360"/>
        <w:ind w:firstLine="851"/>
        <w:jc w:val="both"/>
        <w:rPr/>
      </w:pPr>
      <w:r>
        <w:rPr>
          <w:bCs/>
          <w:shd w:fill="FFFFFF" w:val="clear"/>
        </w:rPr>
        <w:t>Сведения об остатках денежных средств на счетах получателя бюджетных средст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1732/b1c53f47d0bb3a791ad5868c560616f5/" \l "block_503178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178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ведения об исполнении судебных решений по денежным обязательствам бюджета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81732/entry/5032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. 0503296</w:t>
      </w:r>
      <w:r>
        <w:rPr>
          <w:rStyle w:val="InternetLink"/>
          <w:u w:val="none"/>
          <w:color w:val="000000"/>
        </w:rPr>
        <w:fldChar w:fldCharType="end"/>
      </w:r>
      <w:r>
        <w:rPr/>
        <w:t>)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ий                       ___________________             Логин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Главный бухгалтер            ___________________             Иванова Т.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  <w:r>
        <w:rPr/>
        <w:t>(подпись)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35</cp:lastModifiedBy>
  <cp:lastPrinted>2018-03-23T14:40:00Z</cp:lastPrinted>
  <dcterms:modified xsi:type="dcterms:W3CDTF">2020-03-25T12:22:00Z</dcterms:modified>
  <cp:revision>278</cp:revision>
  <dc:subject/>
  <dc:title/>
</cp:coreProperties>
</file>