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7393"/>
      </w:tblGrid>
      <w:tr>
        <w:trPr/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5" w:hanging="2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 МДОУ №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_____________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         »                                         20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uto" w:line="360"/>
        <w:ind w:left="-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 МЕНЮ</w:t>
      </w:r>
    </w:p>
    <w:p>
      <w:pPr>
        <w:pStyle w:val="Normal"/>
        <w:spacing w:lineRule="auto" w:line="360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школьных образовательных учреждений Старооскольского городского округа  на осенне-зимний период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зрастная категория: от 1 года до 3 лет)</w:t>
      </w:r>
    </w:p>
    <w:p>
      <w:pPr>
        <w:pStyle w:val="Normal"/>
        <w:spacing w:lineRule="auto" w:line="360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39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 составлении меню (возрастная категория - от  1 года до 3 лет) были использова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борник рецептур блюд и кулинарных изделий для питания детей в дошкольных организациях/ Под ред. М.П. Могильного и  В.А. Тутельяна – М.: ДеЛи плюс, 2015; [1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борник рецептур на продукцию для обучающихся во всех образовательных учреждениях/Под ред. М.П. Могильного и  В.А. Тутельяна – М.: ДеЛи плюс, 2016; [2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итания в дошкольных образовательных учреждениях. – М, 2007 (2) (в электронном виде); [3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ник технологических карт, рецептур блюд кулинарных изделий для детского питания. – Уфа: ООО Фирма «Партнер» (части 1 и 2), 2015; [4]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о питанию детей в организованных коллективах .Часть 3 Сборник технологических карт,-Екаткринбург : ФБУН ЕМНЦ ПОЗРПП Роспотребнадзора, ФГБОУ ВО УрГЭУ, ФБУЗ ЦГ и Э в Свердловской области 2018г.(в электронном виде); [5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Справочник «Химический состав российских пищевых продуктов»/ Под ред. И. М. Скурихина, В. А. Тутельяна. – М. : ДеЛи принт, 2002. – 23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еню составлено для детей с дневным пребыванием в дошкольном образовательном учреждении 12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ри приготовлении блюд используется соль пищевая йодированная, 1- 3 года - 3 г. (таблица 1, приложение №7 к СанПин  2.3/2.4.3590-20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орма сахара уменьшена - во всех горячих напитках, сладких блюдах, а именно: кофейный напиток с молоком на 2 г (было 7г. стало 5 г.), чай с сахаром на 2 г (было 7г. стало 5 г.), какао с молоком на 2 г (было 8 г. стало 5 г.), компот из сушеных фруктов на 6 г (было 14 г. стало 8 г.), компот из свежих яблок на 2 г (было 10 г. стало 8 г.), кисель на 5 г (было 7,5 г. стало 2,5 г.), и соответственно сделан пересчет углеводов, калорийности и минеральных веще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5. Норма потребления мясо 1 категории, субпродуктов (печень) и мясо птицы в соответствии с (приложением № 7 к СанПин 2.3/2.4.3590-20) для возрастной категории от 1 года -3 лет, составляет 90 г- среднедневная норма на 1 ребенка. Фактически среднедневная норма на 1 ребенка составляет 86 г по примерному меню на осеннее -зимний период.   По таблице  замены пищевой продукции в граммах (нетто) с учетом их пищевой ценности (приложение № 11 к СанПин 2.3/2.4.3590-20) мясо 1 категории 100,0г заменяется на мясо птицы ( бройлера – цыпленка 1 категории)- 97,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мена субпродуктов (печень) на бройлера –цыпленка 1 категории проведена ,с учетом  пожелания родителей и согласно нормам замен (таблица 1,приложение№ 7 к СанПин 2.3/2.4.3590-20).  Проведена двойная замена (СанПин 2.3/2.4.3590-20) не запрещает этого делать.  Пищевая ценность по белкам субпродуктов и птицы почти равна, и уступает птице по содержанию витамина А и минерал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отребность в витаминах ( возрастной категории  от 1-3 лет) ,будет реализована за счет фруктовых соков и свежих фру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/>
        <w:t xml:space="preserve">. </w:t>
      </w:r>
      <w:r>
        <w:rPr>
          <w:sz w:val="28"/>
          <w:szCs w:val="28"/>
        </w:rPr>
        <w:t xml:space="preserve">Среднее распределение калорийности в процентном отношении составляет: завтрак 356 ккал -  21,5 %, 2-ой завтрак 57 ккал -  6,7 %, обед  530 ккал – 35,1 %, полдник 210 ккал – 13,1 %, ужин 366 – 23,7 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величение среднего значения белков можно объяснить, тем, что среднесуточные наборы пищевой продукции (приложение 7 к СанПиН 2.3/2.4.3590-20)  пополнились такими продуктами, как субпродукты, птицы, а также увеличились нормы  яиц для детей  1-3 года 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7393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 МДОУ №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_____________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»                         202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uto" w:line="360"/>
        <w:ind w:left="-539" w:hanging="0"/>
        <w:jc w:val="center"/>
        <w:rPr/>
      </w:pPr>
      <w:r>
        <w:rPr>
          <w:b/>
          <w:sz w:val="28"/>
          <w:szCs w:val="28"/>
        </w:rPr>
        <w:t>ПРИМЕРНОЕ  МЕНЮ</w:t>
      </w:r>
    </w:p>
    <w:p>
      <w:pPr>
        <w:pStyle w:val="Normal"/>
        <w:spacing w:lineRule="auto" w:line="360"/>
        <w:ind w:left="-539" w:hanging="0"/>
        <w:jc w:val="center"/>
        <w:rPr/>
      </w:pPr>
      <w:r>
        <w:rPr>
          <w:sz w:val="28"/>
          <w:szCs w:val="28"/>
        </w:rPr>
        <w:t>дошкольных образовательных учреждений Старооскольского городского округа на осенне-зимний период</w:t>
      </w:r>
    </w:p>
    <w:p>
      <w:pPr>
        <w:pStyle w:val="Normal"/>
        <w:spacing w:lineRule="auto" w:line="360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  <w:t>(возрастная категория: от  3 лет до 7 лет)</w:t>
      </w:r>
    </w:p>
    <w:p>
      <w:pPr>
        <w:pStyle w:val="Normal"/>
        <w:spacing w:lineRule="auto" w:line="360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39" w:hanging="0"/>
        <w:jc w:val="center"/>
        <w:rPr/>
      </w:pPr>
      <w:r>
        <w:rPr/>
      </w:r>
    </w:p>
    <w:p>
      <w:pPr>
        <w:pStyle w:val="Normal"/>
        <w:spacing w:lineRule="auto" w:line="360"/>
        <w:ind w:left="-539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1.При составлении меню  </w:t>
      </w:r>
      <w:r>
        <w:rPr/>
        <w:t xml:space="preserve"> </w:t>
      </w:r>
      <w:r>
        <w:rPr>
          <w:sz w:val="28"/>
          <w:szCs w:val="28"/>
        </w:rPr>
        <w:t>(возрастная категория - от  3 лет до 7 лет) были использова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борник рецептур блюд и кулинарных изделий для питания детей в дошкольных организациях/ Под ред. М.П. Могильного и  В.А. Тутельяна – М.: ДеЛи плюс, 2015; [1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борник рецептур на продукцию для обучающихся во всех образовательных учреждениях/Под ред. М.П. Могильного и  В.А. Тутельяна – М.: ДеЛи плюс, 2016; [2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рганизация питания в дошкольных образовательных учреждениях. – М, 2007 (2) (в электронном виде); [3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борник технологических карт, рецептур блюд кулинарных изделий для детского питания. – Уфа: ООО Фирма «Партнер» (части 1 и 2), 2015; [4]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етодические рекомендации по питанию детей в организованных коллективах .Часть 3 Сборник технологических карт,-Екаткринбург : ФБУН ЕМНЦ ПОЗРПП Роспотребнадзора, ФГБОУ ВО УрГЭУ, ФБУЗ ЦГ и Э в Свердловской области 2018г.(в электронном виде); [5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Справочник «Химический состав российских пищевых продуктов»/ Под ред. И. М. Скурихина, В. А. Тутельяна. – М. : ДеЛи принт, 2002. – 236 с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. Меню составлено для детей с дневным пребыванием в дошкольном образовательном учреждении 12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При приготовлении блюд используется соль пищевая йодированная для детей, 3 – 7 лет – 5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таблица 1, приложение № 7 к СанПиН 2.3/2.4.3590-20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4. Норма сахара уменьшена - во всех горячих напитках, сладких блюдах, овощных гарнирах, а именно: кофейный напиток с молоком на 4 г (было 10 г. стало 6 г.), чай с сахаром  на 4 г (было 10 г. стало 6 г.), какао с молоком  на 4 г (было 10 г. стало 6 г.), компот из сушеных фруктов на 7 г (было 16 г. стало 9 г.), компот из свежих яблок на 5 г (было 15 г. стало 10 г.),  кисель на 7 г (было 10 г. стало 3 г.), и соответственно сделан пересчет углеводов, калорийности и минеральных веще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рицательное отклонение  яиц – 6,0 % (376,0 г за 10 дней при норме 400 г) корректируется положительным отклонением сыра 9,3 % (65,6 г за 10 дней при норме 60 г), По таблице замены пищевой продукции в граммах (нетто) с учетом их пищевой ценности (приложение № 11 к СанПиН 2.3/2.4.3590-20).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достаток нижней границы нормы яиц за 10 дней составляет 380 г (400 г минус 5%), следовательно 380 – 376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 г недостаток яиц за 10 дней,  следовательно, недостаток нормы яиц скорректирован сыр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Норма потребления мясо 1 категории, субпродуктов (печень) и мясо птицы в соответствии с (приложением № 7 к СанПин 2.3/2.4.3590-20) для возрастной категории от 3лет до 7 лет, составляет 104 г- среднедневная норма на 1 ребенка. Фактически среднедневная норма на 1 ребенка составляет 104,9 г по примерному меню на осеннее -зимний период.   По таблице  замены пищевой продукции в граммах (нетто) с учетом их пищевой ценности (приложение № 11 к СанПин 2.3/2.4.3590-20) мясо 1 категории 100,0г заменяется на мясо птицы ( бройлера – цыпленка 1 категории)- 97,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мена субпродуктов (печень) на бройлера –цыпленка 1 категории проведена ,с учетом  пожелания родителей и согласно нормам замен (таблица 1,приложение№ 7 к СанПин 2.3/2.4.3590-20).  Проведена двойная замена, (СанПин 2.3/2.4.3590-20) не запрещает этого делать.  Пищевая ценность по белкам субпродуктов и птицы почти равна, и уступает птице по содержанию витамина А и минерал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требность в витаминах будет реализована за счёт применения инстантного витаминизированного напитка в виде киселя, который готовят в соответствии с инструкцией , непосредственно перед раздач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Среднее распределение калорийности в процентном отношении составляет: завтрак 446 ккал -  21,7 %,  2-ой завтрак 59 ккал -  5,6%, обед  680  ккал – 36,2 %, полдник 254 ккал – 12,8 %, ужин 446 ккал – 23,8 %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величение   среднего значения белков можно объяснить, тем, что среднесуточные наборы пищевой продукции (приложение 7 к СанПиН 2.3/2.4.3590-20)  пополнились такими продуктами, как субпродукты, птицы ,а также увеличились нормы  яиц  для  детей  3-7 л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26:00Z</dcterms:created>
  <dc:creator>SamLab.ws</dc:creator>
  <dc:description/>
  <cp:keywords/>
  <dc:language>en-US</dc:language>
  <cp:lastModifiedBy>Пользователь</cp:lastModifiedBy>
  <cp:lastPrinted>2023-08-11T07:05:00Z</cp:lastPrinted>
  <dcterms:modified xsi:type="dcterms:W3CDTF">2024-11-05T10:07:00Z</dcterms:modified>
  <cp:revision>186</cp:revision>
  <dc:subject/>
  <dc:title>День: понедельник</dc:title>
</cp:coreProperties>
</file>